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right="0" w:hanging="0"/>
        <w:rPr>
          <w:szCs w:val="24"/>
        </w:rPr>
      </w:pPr>
      <w:r>
        <w:rPr>
          <w:szCs w:val="24"/>
        </w:rPr>
        <w:t>Účel dokumentu: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Pracovní postup stanovuje </w:t>
      </w:r>
      <w:r>
        <w:rPr>
          <w:bCs/>
          <w:color w:val="000000"/>
          <w:sz w:val="22"/>
          <w:szCs w:val="22"/>
        </w:rPr>
        <w:t>hlavní požadavky</w:t>
      </w:r>
      <w:r>
        <w:rPr/>
        <w:t xml:space="preserve"> pro práci s otevřeným ohněm ve společnosti PPG DECO CZECH a.s. Břasy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right="0" w:hanging="0"/>
        <w:rPr>
          <w:rFonts w:eastAsia="Arial Unicode MS"/>
          <w:color w:val="000000"/>
          <w:szCs w:val="24"/>
        </w:rPr>
      </w:pPr>
      <w:r>
        <w:rPr>
          <w:rFonts w:eastAsia="Arial Unicode MS"/>
        </w:rPr>
        <w:t>Platnost dokumentu: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Arial Unicode MS"/>
          <w:color w:val="000000"/>
          <w:sz w:val="22"/>
          <w:szCs w:val="22"/>
        </w:rPr>
        <w:tab/>
      </w:r>
      <w:r>
        <w:rPr>
          <w:rFonts w:eastAsia="Arial Unicode MS"/>
          <w:color w:val="000000"/>
          <w:sz w:val="24"/>
          <w:szCs w:val="24"/>
        </w:rPr>
        <w:t>Veškeré pokyny související s prací s otevřeným ohněm jsou platné jak pro zaměstnance společnosti PPG DECO CZECH a.s., tak pro všechny dodavatele služeb a osoby, které se s vědomím společnosti pohybují v areálu PPG DECO CZECH a.s. a vykonávají práci s otevřeným ohněm.</w:t>
      </w:r>
    </w:p>
    <w:p>
      <w:pPr>
        <w:pStyle w:val="Normal"/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Arial Unicode MS"/>
          <w:color w:val="000000"/>
          <w:sz w:val="24"/>
          <w:szCs w:val="24"/>
        </w:rPr>
        <w:tab/>
        <w:t>O povinnostech souvisejících s prací s otevřeným ohněm je bude informovat objednatel služby, který současně o příslušnou informaci rozšíří smlouvu s dodavatelem</w:t>
      </w:r>
      <w:r>
        <w:rPr>
          <w:rFonts w:eastAsia="Arial Unicode MS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eastAsia="Arial Unicode MS"/>
          <w:color w:val="000000"/>
          <w:sz w:val="24"/>
          <w:szCs w:val="22"/>
        </w:rPr>
      </w:pPr>
      <w:r>
        <w:rPr>
          <w:rFonts w:eastAsia="Arial Unicode MS"/>
          <w:color w:val="000000"/>
          <w:sz w:val="24"/>
          <w:szCs w:val="22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right="0" w:hanging="0"/>
        <w:rPr/>
      </w:pPr>
      <w:r>
        <w:rPr/>
        <w:t>Použité zkratky, definice termínů: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9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PPVT</w:t>
            </w:r>
          </w:p>
        </w:tc>
        <w:tc>
          <w:tcPr>
            <w:tcW w:w="65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Písemné povolení pro práci s vysokými teplotami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PPH</w:t>
            </w:r>
          </w:p>
        </w:tc>
        <w:tc>
          <w:tcPr>
            <w:tcW w:w="6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Preventivní požární hlídka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OZO</w:t>
            </w:r>
          </w:p>
        </w:tc>
        <w:tc>
          <w:tcPr>
            <w:tcW w:w="6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Odborně způsobilá osoba v oblasti požární ochrany (smluvní partner nebo speciálně proškolený zaměstnanec)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Zmocněný zaměstnanec</w:t>
            </w:r>
          </w:p>
        </w:tc>
        <w:tc>
          <w:tcPr>
            <w:tcW w:w="6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Zaměstnanec zplnomocněný OZO k vystavení příkazu „S“ (mistr údržby, preventista PO, vedoucí skladu)</w:t>
            </w:r>
          </w:p>
        </w:tc>
      </w:tr>
      <w:tr>
        <w:trPr/>
        <w:tc>
          <w:tcPr>
            <w:tcW w:w="262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VZ</w:t>
            </w:r>
          </w:p>
        </w:tc>
        <w:tc>
          <w:tcPr>
            <w:tcW w:w="65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20" w:after="0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Výrobní závod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spacing w:before="12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>A.</w:t>
      </w:r>
      <w:r>
        <w:rPr>
          <w:b/>
        </w:rPr>
        <w:t xml:space="preserve"> </w:t>
      </w:r>
      <w:r>
        <w:rPr>
          <w:b/>
          <w:sz w:val="24"/>
          <w:szCs w:val="24"/>
        </w:rPr>
        <w:t>Práce s otevřeným ohněm:</w:t>
      </w:r>
      <w:r>
        <w:rPr>
          <w:b/>
          <w:i/>
          <w:sz w:val="24"/>
          <w:szCs w:val="24"/>
          <w:u w:val="single"/>
        </w:rPr>
        <w:t xml:space="preserve"> </w:t>
      </w:r>
    </w:p>
    <w:p>
      <w:pPr>
        <w:pStyle w:val="TextBody"/>
        <w:spacing w:before="120" w:after="0"/>
        <w:rPr>
          <w:lang w:val="en-US"/>
        </w:rPr>
      </w:pPr>
      <w:r>
        <w:rPr/>
        <w:tab/>
        <w:t>Práce s otevřeným ohněm jsou takové práce, při kterých se manipuluje s otevřeným ohněm, dochází k jiskření, elektrickému oblouku nebo záření dostatečně horkému a intenzivnímu na to, aby mohlo způsobit požár nebo výbuch</w:t>
      </w:r>
      <w:r>
        <w:rPr>
          <w:lang w:val="en-US"/>
        </w:rPr>
        <w:t xml:space="preserve">. </w:t>
      </w:r>
      <w:r>
        <w:rPr/>
        <w:t>Příklady práce s otevřeným ohněm jsou spalování, svařování a řezání elektrickým obloukem, odporové sváření,</w:t>
      </w:r>
      <w:r>
        <w:rPr>
          <w:lang w:val="en-US"/>
        </w:rPr>
        <w:t xml:space="preserve"> </w:t>
      </w:r>
      <w:r>
        <w:rPr/>
        <w:t>měkké a tvrdé pájení</w:t>
      </w:r>
      <w:r>
        <w:rPr>
          <w:lang w:val="en-US"/>
        </w:rPr>
        <w:t xml:space="preserve">, </w:t>
      </w:r>
      <w:r>
        <w:rPr/>
        <w:t>přivařování střešní krytiny</w:t>
      </w:r>
      <w:r>
        <w:rPr>
          <w:lang w:val="en-US"/>
        </w:rPr>
        <w:t xml:space="preserve">, </w:t>
      </w:r>
      <w:r>
        <w:rPr/>
        <w:t>používání dalších zařízení tvořících otevřený plamen, broušení nebo rozbrušování brusným kotoučem atd</w:t>
      </w:r>
      <w:r>
        <w:rPr>
          <w:lang w:val="en-US"/>
        </w:rPr>
        <w:t xml:space="preserve">. </w:t>
      </w:r>
      <w:r>
        <w:rPr/>
        <w:t xml:space="preserve">Pro práci s otevřeným ohněm prováděnou vlastními zaměstnanci nebo zaměstnanci třetí strany (dodavatele) musí být vystaveno písemné povolení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B. Klíčové požadav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Seznam prostor, kde probíhají činnosti se zvýšeným nebezpečím požáru</w:t>
      </w:r>
      <w:r>
        <w:rPr>
          <w:sz w:val="22"/>
          <w:szCs w:val="22"/>
        </w:rPr>
        <w:t xml:space="preserve"> dle §4 zákona č.133/85Sb. v platném znění.  Pro práce s otevřeným ohněm v těchto prostorech je nutné vyplněné a podepsané </w:t>
      </w:r>
      <w:r>
        <w:rPr>
          <w:b/>
          <w:sz w:val="22"/>
          <w:szCs w:val="22"/>
        </w:rPr>
        <w:t>Písemné povolení pro práci s vysokými teplotami</w:t>
      </w:r>
      <w:r>
        <w:rPr>
          <w:sz w:val="22"/>
          <w:szCs w:val="22"/>
        </w:rPr>
        <w:t xml:space="preserve"> (dále </w:t>
      </w:r>
      <w:r>
        <w:rPr>
          <w:b/>
          <w:sz w:val="22"/>
          <w:szCs w:val="22"/>
        </w:rPr>
        <w:t>PPVT</w:t>
      </w:r>
      <w:r>
        <w:rPr>
          <w:sz w:val="22"/>
          <w:szCs w:val="22"/>
        </w:rPr>
        <w:t>), vyplněný a podepsaný písemný</w:t>
      </w:r>
      <w:r>
        <w:rPr>
          <w:b/>
          <w:sz w:val="22"/>
          <w:szCs w:val="22"/>
        </w:rPr>
        <w:t xml:space="preserve"> Příkaz „S“</w:t>
      </w:r>
      <w:r>
        <w:rPr>
          <w:sz w:val="22"/>
          <w:szCs w:val="22"/>
        </w:rPr>
        <w:t xml:space="preserve"> a dodržování v nich uložených preventivních opatření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>Dílny údržby (autodílna, strojní, akumulátorová a zámečnická díln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>Sklad technických plynů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>Regálový skla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ind w:left="851" w:hanging="491"/>
        <w:rPr/>
      </w:pPr>
      <w:r>
        <w:rPr>
          <w:sz w:val="22"/>
          <w:szCs w:val="22"/>
        </w:rPr>
        <w:t xml:space="preserve">Výroba nátěrových hmot – budova nádrží 13, prostory plnících linek, sklad kaolinu a lepidel, budova přípravny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>Sklad hořlavých kapalin ve výrob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ind w:left="851" w:hanging="491"/>
        <w:rPr>
          <w:sz w:val="22"/>
          <w:szCs w:val="22"/>
        </w:rPr>
      </w:pPr>
      <w:r>
        <w:rPr>
          <w:sz w:val="22"/>
          <w:szCs w:val="22"/>
        </w:rPr>
        <w:t>Čerpací stanice motorové naf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ind w:left="851" w:hanging="491"/>
        <w:rPr/>
      </w:pPr>
      <w:r>
        <w:rPr>
          <w:sz w:val="22"/>
          <w:szCs w:val="22"/>
        </w:rPr>
        <w:t>Sklad hořlavých nátěrových hmot v distribučním centru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ostory, kde probíhají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činnost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z zvýšeného nebezpečí požáru</w:t>
      </w:r>
      <w:r>
        <w:rPr>
          <w:sz w:val="22"/>
          <w:szCs w:val="22"/>
        </w:rPr>
        <w:t xml:space="preserve">: všechny ostatní prostory neuvedené v bohu 1). Pro práce s otevřeným ohněm v těchto prostorech je nutné vyplněné a podepsané </w:t>
      </w:r>
      <w:r>
        <w:rPr>
          <w:b/>
          <w:sz w:val="22"/>
          <w:szCs w:val="22"/>
        </w:rPr>
        <w:t>PPVT</w:t>
      </w:r>
      <w:r>
        <w:rPr>
          <w:sz w:val="22"/>
          <w:szCs w:val="22"/>
        </w:rPr>
        <w:t xml:space="preserve"> a dodržování v něm uložených preventivních opatření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Vyplnění PPV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Vedoucí zaměstnanec (mistr údržby, manažer správy majetku, mechanik a.s., vedoucí výroby, manažer distribučního centra, vedoucí skladu) vyplní v části 1 „Pokyny“ PPVT kdo, kde a jakou práci bude provádět, včetně uvedení čísla svářečského průkazu provádějícího pracovníka. Platí i pro externí firm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to vedoucí zaměstnanec spolu s preventistou PO nebo členem preventivní požární hlídky (PPH) jmenované pro prostor, ve kterém bude práce s otevřeným ohněm probíhat, určí a v PPVT v části 1 „Seznam požadovaných předběžných opatření“ označí, popř. doplní požadovaná předběžná opatření a před podpisem PPVT zkontroluje, zda byla tato předběžná opatření provedena. Poté PPVT podepíše a určí datum a čas, do kdy je PPVT platné (nesmí být vydáno na dobu delší, než 24 hodin). Vedoucí zaměstnanec informuje člena PPH, který je na směně o tom, že bude prováděna práce s otevřeným ohněm (není-li tak učiněno při určování předběžných opatření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Vedoucí zaměstnanec vydávající PPVT poté oddělí první list PPVT, ten si ponechá a druhý list PPVT předá pracovníkovi provádějícímu práci s otevřeným ohně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provádějící práci s otevřeným ohněm informuje minimálně jednoho člena PPH o započetí práce s otevřeným ohněm a předpokládaném čase jejího ukončení, vyplní čas zahájení práce a list č. 2 vyvěsí viditelně na pracovišti či v jeho blízkosti. Člen PPH v průběhu práce kontroluje pracoviště minimálně 1x za 30 minut a dostaví se na pracoviště i v čase předpokládaného ukončení prác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ukončení práce zapíše osoba provádějící práci s otevřeným ohněm čas ukončení práce a nechá list č. 2 vyvěšený na pracovišti pro potřeby PPH. Neshoduje-li se čas skutečného ukončení práce s předpokládaným časem ukončení práce, uvědomí o skončení práce člena PPH, který má požární dohled nad touto prací. Člen PPH pracoviště zkontroluje a nebude-li shledáno nebezpečí požáru, podepíše se na list č. 2 PPVT do kolonky „Potvrzení o kontrole požární hlídkou“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 požární hlídky, který je o provádění práce s otevřeným ohněm informován, provádí následně kontrolu pracoviště minimálně 1x za 60 minut po dobu dalších 4 hodin. Pokud členovi PPH končí směna během trvání dohledu nad prací s otevřeným ohněm, je povinen tuto zodpovědnost předat členovi PPH z nastupující směny nebo osobě zajišťující požární ochranu v době sníženého provozu (strážnému), nenastupuje-li další směna. </w:t>
        <w:tab/>
        <w:t>Pokud následný kontrolní čas zasahuje do doby, kdy ve velkoskladech není zajišťována kontrola v době sníženého provozu, zajistí vedoucí skladu nebo manažer distribučního centra kontrolu jiným vhodným způsobem.</w:t>
        <w:tab/>
        <w:br/>
        <w:t xml:space="preserve">O předání požárního dohledu je třeba vyplnit formulář „Předání požárního dohledu nad prací s otevřeným ohněm“. Nebude-li po dobu 4 hodin od skončení práce s otevřeným ohněm shledáno nebezpečí vzniku požáru, podepíše se člen PPH nebo osoba zajišťující požární ochranu v době sníženého provozu na list č. 2 PPVT do kolonky „Závěrečná kontrola“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o ukončení požárního dohledu nad prací s otevřeným ohněm předá osoba provádějící kontrolu list č. 2 PPVT zpět vedoucímu zaměstnanci, který práci povoli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/>
      </w:pPr>
      <w:r>
        <w:rPr>
          <w:sz w:val="22"/>
          <w:szCs w:val="22"/>
        </w:rPr>
        <w:t xml:space="preserve">Vedoucí zaměstnanec oba díly povolení spojí a uchová po stanovenou dobu uložení, minimálně po dobu 5 let od platnosti povolení.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ení-li pracovník provádějící práci s otevřeným plamenem schopen zajistit všechny úkoly spojené s výkonem práce a se zajištěním všech požadovaných předběžných opatření sám, je nutná po celou dobu trvání pracovního výkonu účast další nejméně jedné osoby – pomocník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Vyplnění Příkazu „S“ k práci s otevřeným ohněm v místech se zvýšeným nebezpečím požáru - výbuch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/>
      </w:pPr>
      <w:r>
        <w:rPr>
          <w:sz w:val="22"/>
          <w:szCs w:val="22"/>
        </w:rPr>
        <w:t>Zmocněný zaměstnanec (mistr údržby, preventista PO, vedoucí skladu) vyplní v Příkazu „S“ kdo, kde, jakou práci a jakou technologií bude provádět, číslo svářečského průkazu provádějícího pracovníka a čas, kdy bude práce zaháje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reventista PO, vedoucí skladu nebo mistr údržby spolu se členem preventivní požární hlídky jmenované pro prostor, ve kterém bude práce s otevřeným ohněm probíhat, určí a do Příkazu „S“ zapíše požadovaná požárně bezpečnostní opatření a určí, kdo tato opatření provede. Zároveň do Příkazu „S“ uvede i způsob provádění požárního dohledu. Je důležité, aby určení osoby pro vykonávání požárního dohledu a intervaly dohledu nekolidovaly s PPVT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mocněný zaměstnanec zkontroluje, zda byla tato požárně bezpečnostní opatření provedena a neshledá-li nedostatky, seznámí osobu, která bude práci vykonávat se stavem pracoviště. Zároveň zmocněný zaměstnanec informuje člena PPH, který je na směně o tom, že bude prováděna práce s otevřeným ohněm (není-li tak učiněno při určování předběžných opatření) a po dohodě o provádění požárního dohledu nad prováděnou prací uvede jméno člena PPH do Příkazu „S“. Po splnění výše uvedených náležitostí může zmocněný zaměstnanec podepsat Příkaz „S“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/>
      </w:pPr>
      <w:r>
        <w:rPr>
          <w:sz w:val="22"/>
          <w:szCs w:val="22"/>
        </w:rPr>
        <w:t xml:space="preserve">Osoba provádějící práci s otevřeným ohněm informuje člena PPH uvedeného v Příkazu „S“ o započetí práce s otevřeným ohněm a o předpokládaném čase jejího ukončení. Člen PPH v průběhu práce kontroluje pracoviště tak často, jak je uvedeno v Příkazu „S“ a PPVT a dostaví se na pracoviště i v čase předpokládaného ukončení prác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/>
      </w:pPr>
      <w:r>
        <w:rPr>
          <w:sz w:val="22"/>
          <w:szCs w:val="22"/>
        </w:rPr>
        <w:t xml:space="preserve">Po ukončení práce zapíše osoba provádějící práci s otevřeným ohněm čas ukončení práce. Neshoduje-li se čas skutečného ukončení práce s předpokládaným časem ukončení práce, uvědomí o skončení práce člena PPH, který má požární dohled nad touto prací. Člen PPH pracoviště zkontroluje a nebude-li shledáno nebezpečí požáru, podepíše se na Příkaz „S“ do kolonky „Pracoviště po skončení prací převzal“ a Příkaz „S“ si ponechá u sebe až do doby, kdy bude požární dohled ukončen (8 hodin po skončení prací s otevřeným ohněm)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autoSpaceDE w:val="false"/>
        <w:ind w:left="851" w:hanging="491"/>
        <w:jc w:val="both"/>
        <w:rPr/>
      </w:pPr>
      <w:r>
        <w:rPr>
          <w:sz w:val="22"/>
          <w:szCs w:val="22"/>
        </w:rPr>
        <w:t xml:space="preserve">Člen požární hlídky, který pracoviště po skončení prací s otevřeným ohněm převzal, provádí následně kontrolu pracoviště v intervalech určených v Příkazu „S“ a PPVT. Pokud členovi PPH končí směna během trvání dohledu nad prací s otevřeným ohněm, je povinen tuto zodpovědnost předat členovi PPH z nastupující směny nebo osobě zajišťující požární ochranu v době sníženého provozu (strážnému), nenastupuje-li další směna. Zároveň předá i Příkaz „S“. </w:t>
        <w:tab/>
        <w:br/>
        <w:t>Pokud následný kontrolní čas zasahuje do doby, kdy ve velkoskladech  není zajišťována kontrola v době sníženého provozu, zajistí vedoucí skladu nebo manažer distribučního centra kontrolu jiným vhodným způsobem.</w:t>
        <w:tab/>
        <w:br/>
        <w:t xml:space="preserve">O předání požárního dohledu je třeba vyplnit formulář „Předání požárního dohledu nad prací s otevřeným ohněm“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o ukončení požárního dohledu nad prací s otevřeným ohněm předá osoba provádějící práci s otevřeným ohněm Příkaz „S“ zpět zmocněnému zaměstnanci, který práci povoli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80" w:leader="none"/>
        </w:tabs>
        <w:autoSpaceDE w:val="false"/>
        <w:ind w:left="851" w:hanging="491"/>
        <w:jc w:val="both"/>
        <w:rPr/>
      </w:pPr>
      <w:r>
        <w:rPr>
          <w:sz w:val="22"/>
          <w:szCs w:val="22"/>
        </w:rPr>
        <w:t xml:space="preserve">Zmocněný zaměstnanec uchová příkaz „S“ po stanovenou dobu uložení, minimálně po dobu 5 let od platnosti povolení. Je-li zmocněným zaměstnancem, který práci s otevřeným ohněm povolil preventista PO, předá příkaz „S“ vedoucímu údržby a ten jej uchová po stanovenou dobu uložení.     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ní-li pracovník provádějící práci s otevřeným plamenem schopen zajistit všechny úkoly spojené s výkonem práce a se zajištěním všech požadovaných předběžných opatření sám, je nutná po celou dobu trvání pracovního výkonu účast další nejméně jedné osoby – pomocník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ěstnanec PPG Deco Czech a.s., který objednal externí firmu, jejíž pracovníci při výkonu objednané práce musí provádět práci s otevřeným ohněm, je povinen zajistit splnění povinností souvisejících s prováděním těchto prací vč. vydání Příkazu „S“ a PPVT.</w:t>
        <w:tab/>
        <w:br/>
        <w:t xml:space="preserve">Pracovníci dodavatelských firem musí být proškoleni před započetím jakékoli práce ve, či pro společnosti PPG Deco Czech a.s., jejich proškolení provádí mechanik nebo vedoucí skladu a o proškolení musí být vyhotoven písemný záznam a znalost ověřena formou testu.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4"/>
        </w:rPr>
        <w:t>V případě, že práce s otevřeným ohněm budou provádět zaměstnanci třetí (smluvní) strany, nesmí být práce v objektech a na pracovištích se zvýšeným požárním nebezpečím zahájeny bez vědomí vedoucího útvaru zodpovědného za daný objekt/pracoviště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4"/>
        </w:rPr>
        <w:t>Příkaz "S"</w:t>
      </w:r>
      <w:r>
        <w:rPr>
          <w:sz w:val="24"/>
        </w:rPr>
        <w:t xml:space="preserve"> a PPVT vystavuje i v případě provádění prací třetí (dodavatelskou) stranou k tomu oprávněný zaměstnanec </w:t>
      </w:r>
      <w:r>
        <w:rPr>
          <w:sz w:val="22"/>
          <w:szCs w:val="22"/>
        </w:rPr>
        <w:t xml:space="preserve">PPG Deco Czech </w:t>
      </w:r>
      <w:r>
        <w:rPr>
          <w:sz w:val="24"/>
        </w:rPr>
        <w:t>a.s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ro všechny práce s otevřeným ohněm plat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ráci provádí pouze osoba s platným oprávněním (svářeč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ráci provádí pouze osoby, které byly řádně seznámeny s postupem pro práci s otevřeným ohněm a tento postup musí být dodržová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068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ráce s otevřeným ohněm se mohou provádět pouze s vystaveným PPVT a, v případě prostor, kde probíhají činnosti se zvýšeným nebezpečím požáru, zároveň s vyplněným Příkazem „S“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Při provádění prací s otevřeným ohněm musí být zároveň dodržovány požadavky na zajištění bezpečnosti (OOPP, LOTO, vstup do stísněných prostor atd.)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ůležitá místní telefonní čísla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2232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ní přístroje jsou umístěny v kancelářích a na označených místech v provozních budová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Ohlašovna požárů – VZ Břasy (vrátnice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str údržby – VZ Břas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chanik a.s. – VZ Břas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ventista PO – VZ Břas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5, 214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nažer DC Jirn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1864161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edoucí skladu Jirn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1922272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nažer DC Br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4825483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edoucí skladu Br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1423941</w:t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/>
        <w:t>Důležitá čísla mobilních telefonů: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999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str údržby – VZ Břas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7285967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Mechanik a.s. – VZ Břas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7285954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ventista PO – VZ Břas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7285938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nažer DC Jirn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3475606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edoucí skladu Jirn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2542393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nažer DC Brn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4825483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edoucí skladu Brn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1423941</w:t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Hasič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, 112</w:t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. Závě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nto pracovní postup je k dispozici na </w:t>
      </w:r>
      <w:r>
        <w:rPr>
          <w:sz w:val="24"/>
          <w:szCs w:val="24"/>
        </w:rPr>
        <w:t>disku I:\Integrovaný_systém_řízení\ISŘ_Platná dokumentace\Pracovní postupy EH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 Související dokumenty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>OS Řízení požární ochrany</w:t>
      </w:r>
      <w:r>
        <w:rPr>
          <w:sz w:val="24"/>
          <w:szCs w:val="24"/>
        </w:rPr>
        <w:t xml:space="preserve"> a její přílohy</w:t>
      </w:r>
    </w:p>
    <w:p>
      <w:pPr>
        <w:pStyle w:val="Heading3"/>
        <w:numPr>
          <w:ilvl w:val="0"/>
          <w:numId w:val="0"/>
        </w:numPr>
        <w:spacing w:before="120" w:after="40"/>
        <w:ind w:left="720" w:right="141" w:hanging="720"/>
        <w:jc w:val="both"/>
        <w:rPr>
          <w:i w:val="false"/>
          <w:i w:val="false"/>
          <w:sz w:val="24"/>
        </w:rPr>
      </w:pPr>
      <w:r>
        <w:rPr>
          <w:b w:val="false"/>
          <w:i w:val="false"/>
          <w:sz w:val="24"/>
          <w:szCs w:val="24"/>
        </w:rPr>
        <w:t>Příloha č. 1</w:t>
      </w:r>
      <w:r>
        <w:rPr>
          <w:i w:val="false"/>
          <w:sz w:val="24"/>
          <w:szCs w:val="24"/>
        </w:rPr>
        <w:t>_Formulář</w:t>
      </w:r>
      <w:r>
        <w:rPr>
          <w:i w:val="false"/>
        </w:rPr>
        <w:t xml:space="preserve"> - </w:t>
      </w:r>
      <w:hyperlink r:id="rId2">
        <w:r>
          <w:rPr>
            <w:rStyle w:val="InternetLink"/>
            <w:i/>
          </w:rPr>
          <w:t>Příkaz "S"</w:t>
        </w:r>
      </w:hyperlink>
      <w:r>
        <w:rPr>
          <w:i w:val="false"/>
        </w:rPr>
        <w:t xml:space="preserve"> </w:t>
      </w:r>
      <w:r>
        <w:rPr>
          <w:b w:val="false"/>
          <w:i w:val="false"/>
          <w:sz w:val="24"/>
        </w:rPr>
        <w:t xml:space="preserve">(Příloha v souboru Word je uložena na disku „S“ / Integrovaný systém řízení / ISŘ – Platná dokumentace/Formuláře), č. záznamu  </w:t>
      </w:r>
      <w:r>
        <w:rPr>
          <w:i w:val="false"/>
          <w:sz w:val="24"/>
        </w:rPr>
        <w:t>ZA/11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numPr>
          <w:ilvl w:val="0"/>
          <w:numId w:val="0"/>
        </w:numPr>
        <w:spacing w:before="120" w:after="40"/>
        <w:ind w:left="720" w:right="141" w:hanging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szCs w:val="24"/>
        </w:rPr>
        <w:t>Příloha č. 2</w:t>
      </w:r>
      <w:r>
        <w:rPr>
          <w:i w:val="false"/>
          <w:sz w:val="24"/>
          <w:szCs w:val="24"/>
        </w:rPr>
        <w:t>_Formulář</w:t>
      </w:r>
      <w:r>
        <w:rPr>
          <w:i w:val="false"/>
        </w:rPr>
        <w:t xml:space="preserve"> - </w:t>
      </w:r>
      <w:hyperlink r:id="rId3">
        <w:r>
          <w:rPr>
            <w:rStyle w:val="InternetLink"/>
            <w:i/>
          </w:rPr>
          <w:t>Písemné povolení k práci s otevřeným ohněm (vysokými teplotami) v místech bez zvýšeného nebezpečí požáru</w:t>
        </w:r>
      </w:hyperlink>
      <w:r>
        <w:rPr>
          <w:i w:val="false"/>
        </w:rPr>
        <w:t xml:space="preserve"> </w:t>
      </w:r>
      <w:r>
        <w:rPr>
          <w:b w:val="false"/>
          <w:i w:val="false"/>
        </w:rPr>
        <w:t>(</w:t>
      </w:r>
      <w:r>
        <w:rPr>
          <w:b w:val="false"/>
          <w:i w:val="false"/>
          <w:sz w:val="24"/>
        </w:rPr>
        <w:t>Příloha v souboru Word je uložena na disku „S“ / Integrovaný systém řízení / ISŘ – Platná dokumentace/Formuláře - nezapisovatelný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Příloha č. 1</w:t>
      </w:r>
    </w:p>
    <w:p>
      <w:pPr>
        <w:pStyle w:val="Heading3"/>
        <w:numPr>
          <w:ilvl w:val="0"/>
          <w:numId w:val="0"/>
        </w:numPr>
        <w:spacing w:before="120" w:after="40"/>
        <w:ind w:left="0" w:right="141" w:hanging="0"/>
        <w:jc w:val="both"/>
        <w:rPr>
          <w:i w:val="false"/>
          <w:i w:val="false"/>
        </w:rPr>
      </w:pPr>
      <w:r>
        <w:rPr>
          <w:i w:val="false"/>
        </w:rPr>
        <w:t xml:space="preserve">Vzor formuláře </w:t>
      </w:r>
      <w:r>
        <w:rPr>
          <w:b w:val="false"/>
          <w:i w:val="false"/>
        </w:rPr>
        <w:t>„Předání požárního dohledu nad prací s otevřeným ohněm“</w:t>
      </w:r>
      <w:r>
        <w:rPr>
          <w:i w:val="false"/>
        </w:rPr>
        <w:t xml:space="preserve"> – č. záznamu ZA/156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3750" cy="31305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edání požárního dohledu nad prací s otevřeným ohně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Práce č. (dle PPVT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8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Pracoviště, budova, podlaží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Povaha práce, která byla na pracovišti provádě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Čas ukončení práce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Jméno zaměstnance, který předává požární dohle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Datum a čas poslední kontroly pracoviště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Datum a čas předání požárního dohledu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Podpis předávajícíh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4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Komentář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Jméno zaměstnance, který přebírá požární dohle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Podpis přebírajícíh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Příloha č. 2 – Seznam členů PPH ve VZ Břasy</w:t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eznam členů PPH                                                    </w:t>
      </w:r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/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Výrobní objekt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Jiří Burda – velitel PP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Antonín Bosanač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Karel Smolí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Václav Holub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Miroslav Krejčí – velit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Bohumil Som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Zdeněk Nová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Vladimír Maleče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Jiří Vrba - velit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Josef Haun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Jaroslav Auterský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Michal Peliká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Martin Petr</w:t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Dílna údržby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Jaroslav Vorlík – velit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David Beneš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Libor Poustk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Marcel Kuncl</w:t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Regálový skla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Lucie Tolarová – velit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Anna Dohnalíková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Jindřich Zema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Pavel Flax</w:t>
            </w:r>
          </w:p>
        </w:tc>
      </w:tr>
      <w:tr>
        <w:trPr/>
        <w:tc>
          <w:tcPr>
            <w:tcW w:w="4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Laboratoř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  <w:t>Michal Řeboun – velit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Lenka Česáková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ind w:right="141" w:hanging="0"/>
              <w:jc w:val="both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  <w:t>Hana Novotná</w:t>
            </w:r>
          </w:p>
        </w:tc>
      </w:tr>
    </w:tbl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Příloha č. 3</w:t>
      </w:r>
    </w:p>
    <w:p>
      <w:pPr>
        <w:pStyle w:val="Heading3"/>
        <w:numPr>
          <w:ilvl w:val="0"/>
          <w:numId w:val="0"/>
        </w:numPr>
        <w:spacing w:before="120" w:after="40"/>
        <w:ind w:left="1021" w:right="141" w:hanging="1021"/>
        <w:jc w:val="both"/>
        <w:rPr>
          <w:i w:val="false"/>
          <w:i w:val="false"/>
        </w:rPr>
      </w:pPr>
      <w:r>
        <w:rPr>
          <w:i w:val="false"/>
        </w:rPr>
        <w:t>Rozdělovník dokumentu v písemné podobě – č. záznamu ZA/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2363"/>
        <w:gridCol w:w="1505"/>
        <w:gridCol w:w="2386"/>
        <w:gridCol w:w="2386"/>
      </w:tblGrid>
      <w:tr>
        <w:trPr/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tisk č.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Datum </w:t>
              <w:br/>
              <w:t>převzetí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pis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um vrácení</w:t>
              <w:br/>
              <w:t>podpis</w:t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ěra Bílková – SD 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843"/>
      <w:gridCol w:w="1134"/>
      <w:gridCol w:w="2019"/>
      <w:gridCol w:w="249"/>
      <w:gridCol w:w="2054"/>
    </w:tblGrid>
    <w:tr>
      <w:trPr>
        <w:cantSplit w:val="true"/>
      </w:trPr>
      <w:tc>
        <w:tcPr>
          <w:tcW w:w="3756" w:type="dxa"/>
          <w:gridSpan w:val="2"/>
          <w:tcBorders>
            <w:top w:val="single" w:sz="6" w:space="0" w:color="000000"/>
            <w:left w:val="single" w:sz="6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20" w:after="20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63750" cy="3130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3750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20" w:after="20"/>
            <w:rPr/>
          </w:pPr>
          <w:r>
            <w:rPr>
              <w:b/>
            </w:rPr>
            <w:t>Řízený výtisk</w:t>
          </w:r>
        </w:p>
      </w:tc>
      <w:tc>
        <w:tcPr>
          <w:tcW w:w="2019" w:type="dxa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20" w:after="20"/>
            <w:rPr>
              <w:bCs/>
              <w:sz w:val="22"/>
            </w:rPr>
          </w:pPr>
          <w:r>
            <w:rPr>
              <w:bCs/>
              <w:sz w:val="22"/>
            </w:rPr>
            <w:t>Číslo dokumentu</w:t>
          </w:r>
        </w:p>
        <w:p>
          <w:pPr>
            <w:pStyle w:val="Header"/>
            <w:spacing w:before="20" w:after="20"/>
            <w:rPr>
              <w:b/>
              <w:b/>
              <w:sz w:val="22"/>
            </w:rPr>
          </w:pPr>
          <w:r>
            <w:rPr>
              <w:bCs/>
              <w:sz w:val="22"/>
            </w:rPr>
            <w:t xml:space="preserve">    </w:t>
          </w:r>
          <w:r>
            <w:rPr>
              <w:bCs/>
              <w:sz w:val="22"/>
            </w:rPr>
            <w:t xml:space="preserve">I HS PP 004 12 </w:t>
          </w:r>
        </w:p>
      </w:tc>
      <w:tc>
        <w:tcPr>
          <w:tcW w:w="2303" w:type="dxa"/>
          <w:gridSpan w:val="2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single" w:sz="6" w:space="0" w:color="000000"/>
          </w:tcBorders>
        </w:tcPr>
        <w:p>
          <w:pPr>
            <w:pStyle w:val="Header"/>
            <w:spacing w:before="20" w:after="20"/>
            <w:rPr/>
          </w:pPr>
          <w:r>
            <w:rPr/>
            <w:t>Datum účinnosti:</w:t>
            <w:br/>
            <w:t>1. července 2012</w:t>
          </w:r>
        </w:p>
      </w:tc>
    </w:tr>
    <w:tr>
      <w:trPr>
        <w:cantSplit w:val="true"/>
      </w:trPr>
      <w:tc>
        <w:tcPr>
          <w:tcW w:w="1913" w:type="dxa"/>
          <w:tcBorders>
            <w:top w:val="dotted" w:sz="4" w:space="0" w:color="000000"/>
            <w:left w:val="single" w:sz="6" w:space="0" w:color="000000"/>
            <w:bottom w:val="single" w:sz="6" w:space="0" w:color="000000"/>
            <w:right w:val="dotted" w:sz="4" w:space="0" w:color="000000"/>
          </w:tcBorders>
        </w:tcPr>
        <w:p>
          <w:pPr>
            <w:pStyle w:val="Header"/>
            <w:spacing w:before="20" w:after="20"/>
            <w:rPr/>
          </w:pPr>
          <w:r>
            <w:rPr/>
            <w:t>Název dokumentu:</w:t>
          </w:r>
        </w:p>
      </w:tc>
      <w:tc>
        <w:tcPr>
          <w:tcW w:w="5245" w:type="dxa"/>
          <w:gridSpan w:val="4"/>
          <w:tcBorders>
            <w:top w:val="dotted" w:sz="4" w:space="0" w:color="000000"/>
            <w:left w:val="dotted" w:sz="4" w:space="0" w:color="000000"/>
            <w:bottom w:val="single" w:sz="6" w:space="0" w:color="000000"/>
            <w:right w:val="dotted" w:sz="4" w:space="0" w:color="000000"/>
          </w:tcBorders>
        </w:tcPr>
        <w:p>
          <w:pPr>
            <w:pStyle w:val="Header"/>
            <w:spacing w:before="40" w:after="20"/>
            <w:rPr>
              <w:sz w:val="22"/>
              <w:szCs w:val="22"/>
            </w:rPr>
          </w:pPr>
          <w:r>
            <w:rPr>
              <w:sz w:val="22"/>
              <w:szCs w:val="22"/>
            </w:rPr>
            <w:t>Pracovní postup</w:t>
          </w:r>
        </w:p>
        <w:p>
          <w:pPr>
            <w:pStyle w:val="Header"/>
            <w:spacing w:before="40" w:after="20"/>
            <w:jc w:val="center"/>
            <w:rPr>
              <w:b/>
              <w:b/>
            </w:rPr>
          </w:pPr>
          <w:r>
            <w:rPr>
              <w:b/>
              <w:sz w:val="26"/>
            </w:rPr>
            <w:t>Práce s otevřeným ohněm</w:t>
          </w:r>
        </w:p>
      </w:tc>
      <w:tc>
        <w:tcPr>
          <w:tcW w:w="2054" w:type="dxa"/>
          <w:tcBorders>
            <w:top w:val="dotted" w:sz="4" w:space="0" w:color="000000"/>
            <w:left w:val="dotted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sz w:val="22"/>
              <w:szCs w:val="22"/>
            </w:rPr>
          </w:pPr>
          <w:r>
            <w:rPr/>
            <w:t xml:space="preserve">Strana č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1843"/>
      <w:gridCol w:w="992"/>
      <w:gridCol w:w="142"/>
      <w:gridCol w:w="2410"/>
      <w:gridCol w:w="2054"/>
    </w:tblGrid>
    <w:tr>
      <w:trPr>
        <w:cantSplit w:val="true"/>
      </w:trPr>
      <w:tc>
        <w:tcPr>
          <w:tcW w:w="3614" w:type="dxa"/>
          <w:gridSpan w:val="2"/>
          <w:tcBorders>
            <w:top w:val="single" w:sz="6" w:space="0" w:color="000000"/>
            <w:left w:val="single" w:sz="6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20" w:after="20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227580" cy="3429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758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20" w:after="20"/>
            <w:jc w:val="center"/>
            <w:rPr>
              <w:b/>
              <w:b/>
              <w:bCs/>
            </w:rPr>
          </w:pPr>
          <w:r>
            <w:rPr>
              <w:b/>
              <w:bCs/>
              <w:sz w:val="22"/>
            </w:rPr>
            <w:t>Řízený</w:t>
            <w:br/>
            <w:t>výtisk</w:t>
          </w:r>
        </w:p>
      </w:tc>
      <w:tc>
        <w:tcPr>
          <w:tcW w:w="2410" w:type="dxa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20" w:after="20"/>
            <w:rPr/>
          </w:pPr>
          <w:r>
            <w:rPr/>
            <w:t>Číslo dokumentu:</w:t>
          </w:r>
        </w:p>
        <w:p>
          <w:pPr>
            <w:pStyle w:val="Header"/>
            <w:spacing w:before="20" w:after="20"/>
            <w:rPr/>
          </w:pPr>
          <w:r>
            <w:rPr>
              <w:b/>
              <w:bCs/>
              <w:sz w:val="22"/>
            </w:rPr>
            <w:t>I HS PP 004 12</w:t>
          </w:r>
        </w:p>
      </w:tc>
      <w:tc>
        <w:tcPr>
          <w:tcW w:w="2054" w:type="dxa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single" w:sz="6" w:space="0" w:color="000000"/>
          </w:tcBorders>
        </w:tcPr>
        <w:p>
          <w:pPr>
            <w:pStyle w:val="Header"/>
            <w:spacing w:before="20" w:after="20"/>
            <w:rPr/>
          </w:pPr>
          <w:r>
            <w:rPr/>
            <w:t>Datum účinnosti:</w:t>
          </w:r>
        </w:p>
        <w:p>
          <w:pPr>
            <w:pStyle w:val="Header"/>
            <w:spacing w:before="20" w:after="20"/>
            <w:rPr>
              <w:b/>
              <w:b/>
              <w:bCs/>
            </w:rPr>
          </w:pPr>
          <w:r>
            <w:rPr>
              <w:b/>
              <w:bCs/>
              <w:sz w:val="22"/>
            </w:rPr>
            <w:t>1. června 2012</w:t>
          </w:r>
        </w:p>
      </w:tc>
    </w:tr>
    <w:tr>
      <w:trPr>
        <w:cantSplit w:val="true"/>
      </w:trPr>
      <w:tc>
        <w:tcPr>
          <w:tcW w:w="1771" w:type="dxa"/>
          <w:vMerge w:val="restart"/>
          <w:tcBorders>
            <w:top w:val="dotted" w:sz="4" w:space="0" w:color="000000"/>
            <w:left w:val="single" w:sz="6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/>
            <w:t xml:space="preserve">Název </w:t>
            <w:br/>
            <w:t>dokumentu:</w:t>
          </w:r>
        </w:p>
      </w:tc>
      <w:tc>
        <w:tcPr>
          <w:tcW w:w="5387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left" w:pos="1171" w:leader="none"/>
              <w:tab w:val="center" w:pos="2552" w:leader="none"/>
              <w:tab w:val="center" w:pos="4536" w:leader="none"/>
              <w:tab w:val="right" w:pos="9072" w:leader="none"/>
            </w:tabs>
            <w:spacing w:before="40" w:after="20"/>
            <w:rPr/>
          </w:pPr>
          <w:r>
            <w:rPr>
              <w:b/>
              <w:sz w:val="28"/>
              <w:szCs w:val="28"/>
            </w:rPr>
            <w:tab/>
            <w:tab/>
          </w:r>
          <w:r>
            <w:rPr>
              <w:b/>
              <w:sz w:val="26"/>
              <w:szCs w:val="26"/>
            </w:rPr>
            <w:t>Pracovní postup</w:t>
          </w:r>
        </w:p>
      </w:tc>
      <w:tc>
        <w:tcPr>
          <w:tcW w:w="20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6" w:space="0" w:color="000000"/>
          </w:tcBorders>
          <w:vAlign w:val="bottom"/>
        </w:tcPr>
        <w:p>
          <w:pPr>
            <w:pStyle w:val="Header"/>
            <w:snapToGrid w:val="false"/>
            <w:spacing w:before="20" w:after="20"/>
            <w:ind w:right="113" w:hanging="0"/>
            <w:jc w:val="right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</w:tr>
    <w:tr>
      <w:trPr>
        <w:cantSplit w:val="true"/>
      </w:trPr>
      <w:tc>
        <w:tcPr>
          <w:tcW w:w="1771" w:type="dxa"/>
          <w:vMerge w:val="continue"/>
          <w:tcBorders>
            <w:top w:val="dotted" w:sz="4" w:space="0" w:color="000000"/>
            <w:left w:val="single" w:sz="6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napToGrid w:val="false"/>
            <w:spacing w:before="20" w:after="2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387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40" w:after="20"/>
            <w:jc w:val="center"/>
            <w:rPr>
              <w:b/>
              <w:b/>
              <w:sz w:val="26"/>
            </w:rPr>
          </w:pPr>
          <w:r>
            <w:rPr>
              <w:b/>
              <w:sz w:val="26"/>
            </w:rPr>
            <w:t>Práce s otevřeným ohněm</w:t>
          </w:r>
        </w:p>
      </w:tc>
      <w:tc>
        <w:tcPr>
          <w:tcW w:w="20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sz w:val="22"/>
              <w:szCs w:val="22"/>
            </w:rPr>
          </w:pPr>
          <w:r>
            <w:rPr/>
            <w:t xml:space="preserve">Strana č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  <w:tr>
      <w:trPr>
        <w:cantSplit w:val="true"/>
      </w:trPr>
      <w:tc>
        <w:tcPr>
          <w:tcW w:w="4606" w:type="dxa"/>
          <w:gridSpan w:val="3"/>
          <w:tcBorders>
            <w:top w:val="dotted" w:sz="4" w:space="0" w:color="000000"/>
            <w:left w:val="single" w:sz="6" w:space="0" w:color="000000"/>
            <w:bottom w:val="single" w:sz="6" w:space="0" w:color="000000"/>
            <w:right w:val="dotted" w:sz="4" w:space="0" w:color="000000"/>
          </w:tcBorders>
        </w:tcPr>
        <w:p>
          <w:pPr>
            <w:pStyle w:val="Header"/>
            <w:spacing w:before="60" w:after="40"/>
            <w:ind w:left="6" w:right="6" w:hanging="0"/>
            <w:rPr/>
          </w:pPr>
          <w:r>
            <w:rPr/>
            <w:t xml:space="preserve">Zpracovala:  </w:t>
            <w:br/>
            <w:t>Pavla Slapničková, manažer BOZP, PO</w:t>
            <w:br/>
            <w:t>dne  15. května 2012</w:t>
          </w:r>
        </w:p>
      </w:tc>
      <w:tc>
        <w:tcPr>
          <w:tcW w:w="4606" w:type="dxa"/>
          <w:gridSpan w:val="3"/>
          <w:tcBorders>
            <w:top w:val="dotted" w:sz="4" w:space="0" w:color="000000"/>
            <w:left w:val="dotted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40"/>
            <w:ind w:left="6" w:right="6" w:hanging="0"/>
            <w:rPr/>
          </w:pPr>
          <w:r>
            <w:rPr/>
            <w:t>Schválil:</w:t>
            <w:br/>
            <w:t xml:space="preserve">Pavel Jiroušek, manažer výrobního závodu </w:t>
            <w:br/>
            <w:t>dne 1. června 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" w:leader="none"/>
      </w:tabs>
      <w:ind w:right="-244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lang w:val="cs-CZ"/>
    </w:rPr>
  </w:style>
  <w:style w:type="character" w:styleId="ZhlavChar">
    <w:name w:val="Záhlaví Char"/>
    <w:basedOn w:val="Standardnpsmoodstavce"/>
    <w:qFormat/>
    <w:rPr>
      <w:lang w:val="cs-CZ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ormul&#225;&#345;e/VZOR_&#344;&#237;zen&#237;%20PO_%20P&#345;&#237;loha%201_P&#345;&#237;kaz%20S%20(k%20pr&#225;ci%20s%20otev&#345;en&#253;m%20ohn&#283;m...).doc" TargetMode="External"/><Relationship Id="rId3" Type="http://schemas.openxmlformats.org/officeDocument/2006/relationships/hyperlink" Target="../../Formul&#225;&#345;e/VZOR_&#344;&#237;zen&#237;%20PO_P&#345;&#237;loha%202_Pr&#225;ce%20s%20vysok&#253;mi%20teplotami.doc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43:00Z</dcterms:created>
  <dc:creator>laznickam</dc:creator>
  <dc:description/>
  <cp:keywords/>
  <dc:language>en-US</dc:language>
  <cp:lastModifiedBy>Vera BILKOVA (s08905)</cp:lastModifiedBy>
  <cp:lastPrinted>2012-06-20T06:43:00Z</cp:lastPrinted>
  <dcterms:modified xsi:type="dcterms:W3CDTF">2012-06-20T05:25:00Z</dcterms:modified>
  <cp:revision>4</cp:revision>
  <dc:subject/>
  <dc:title>Provozní řád pro trvalý provoz</dc:title>
</cp:coreProperties>
</file>